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8 мая 2013 года                                                                                               № 174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становлении размера арендной</w:t>
      </w:r>
    </w:p>
    <w:p>
      <w:pPr>
        <w:pStyle w:val="Normal"/>
        <w:rPr/>
      </w:pPr>
      <w:r>
        <w:rPr>
          <w:sz w:val="25"/>
          <w:szCs w:val="25"/>
        </w:rPr>
        <w:t>платы за нежилые помещения на 2013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ходатайство администрации города Сорска, в соответствии со</w:t>
      </w:r>
      <w:r>
        <w:rPr>
          <w:sz w:val="26"/>
          <w:szCs w:val="26"/>
        </w:rPr>
        <w:t xml:space="preserve"> справкой представленной Территориальным органом федеральной службы государственной статистики по Республике Хакасия от 27.05.2013 года № 109,</w:t>
      </w:r>
      <w:r>
        <w:rPr>
          <w:sz w:val="25"/>
          <w:szCs w:val="25"/>
        </w:rPr>
        <w:t xml:space="preserve"> Федеральным законом  №131-ФЗ от 06.10.2003 года «Об общих принципах организации местного самоуправления в Российской Федерации», руководствуясь ст.18 Устава города Сорска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12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5"/>
          <w:szCs w:val="25"/>
        </w:rPr>
        <w:t>Установить размер арендной платы за нежилые помещения на 2013 год на уровне 2012 года с применением повышающего коэффициента 1,060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Отделу  правового регулирования и управления муниципальным имуществом администрации  города Сорска произвести перерасчет и уведомить арендаторов муниципального недвижимого имущества об изменении ставок арендной платы с 01 июля 2013 года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30:00Z</dcterms:created>
  <dc:creator>Lena</dc:creator>
  <dc:description/>
  <cp:keywords/>
  <dc:language>en-US</dc:language>
  <cp:lastModifiedBy>Саратовкина</cp:lastModifiedBy>
  <cp:lastPrinted>2013-05-30T13:34:00Z</cp:lastPrinted>
  <dcterms:modified xsi:type="dcterms:W3CDTF">2013-05-30T07:08:00Z</dcterms:modified>
  <cp:revision>10</cp:revision>
  <dc:subject/>
  <dc:title/>
</cp:coreProperties>
</file>